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МИНИСТРАЦИЯ МУНИЦИПАЛЬНОГО ОБРАЗОВАНИЯ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"ГОРОД АРХАНГЕЛЬСК"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32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 ноября 2019 г. № 4247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Провести аукцион в электронной форме, закрытый по составу участников и открытый по форме подачи предложений на право заключения договора аренды муниципального имущества, принадлежащего муниципальному образованию "Город Архангельск": нежилых помещений общей площадью 35,0 кв. м, являющихся частью помещения, расположенного по адресу: г. Архангельск, Ломоносовский территориальный округ, пр. Дзержинского, д. 11, пом. 3 с кадастровым номером 29:22:050101:2707.</w:t>
      </w:r>
    </w:p>
    <w:p>
      <w:pPr>
        <w:pStyle w:val="TextBodyIndent"/>
        <w:ind w:left="567" w:hanging="0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Утвердить прилагаемые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извещение о проведении аукциона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 xml:space="preserve">Департаменту муниципального имущества </w:t>
      </w:r>
      <w:r>
        <w:rPr>
          <w:sz w:val="26"/>
          <w:szCs w:val="26"/>
          <w:lang w:val="ru-RU"/>
        </w:rPr>
        <w:t xml:space="preserve">Администрации муниципального образования "Город Архангельск" </w:t>
      </w:r>
      <w:r>
        <w:rPr>
          <w:sz w:val="26"/>
          <w:szCs w:val="26"/>
        </w:rPr>
        <w:t>разместить извещение о  проведении аукциона и документ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об аукционе:</w:t>
      </w:r>
    </w:p>
    <w:p>
      <w:pPr>
        <w:pStyle w:val="TextBodyIndent"/>
        <w:rPr/>
      </w:pPr>
      <w:r>
        <w:rPr>
          <w:sz w:val="26"/>
          <w:szCs w:val="26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официальном информационном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нтернет-портале муниципального образования "Город Архангельск"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Болтенкова Э.В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Город Архангельск"                                                                                              И.В. Годзи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2:00Z</dcterms:created>
  <dc:creator>ДМИ</dc:creator>
  <dc:description/>
  <cp:keywords/>
  <dc:language>en-US</dc:language>
  <cp:lastModifiedBy>Мария Сергеевна Пасторина</cp:lastModifiedBy>
  <cp:lastPrinted>2019-11-19T08:58:00Z</cp:lastPrinted>
  <dcterms:modified xsi:type="dcterms:W3CDTF">2019-11-29T12:56:00Z</dcterms:modified>
  <cp:revision>10</cp:revision>
  <dc:subject/>
  <dc:title>ГЛАВА МУНИЦИПАЛЬНОГО ОБРАЗОВАНИЯ</dc:title>
</cp:coreProperties>
</file>